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SimSun;ËÎĚĺ" w:cs="Tahoma"/>
          <w:b/>
          <w:b/>
          <w:bCs/>
          <w:color w:val="000000"/>
          <w:kern w:val="2"/>
          <w:sz w:val="32"/>
          <w:szCs w:val="20"/>
          <w:lang w:val="cs-CZ" w:eastAsia="zh-CN" w:bidi="ar-SA"/>
        </w:rPr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VASILŮV RUBÁŠ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  <w:t>Folk-reggae-punkové duo ve složení Filip „Vasilděda“ Novák (kytara, akordeon, zpěv) a Petr „Ruby“ Rubáš (perkuse, zpěv) je novým objevem hudební scény. Nápadité, trefné a vtipné texty, neotřelé a přitom chytlavé melodie, k tomu střídmá instrumentace, zároveň zajímavé aranže – to vše je Vasilův Rubáš. Stylovou nezařaditelností a zároveň otevřeností a dravostí dokáže Vasilův Rubáš zaujmout jak folkové publikum (1. cena v rámci Mezinárodní Porty 2012), tak i festivalové diváky na punkovém festivalu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Vasilův Rubáš je hudební skupina, která vystupuje od roku 2003 původně na pražské scéně a do širšího povědomí vešla jako vítěz Mezinárodní interpretační soutěže Porta v Ústí nad Labem v roce 2012. Přestože jde o folkovou soutěž, kapela inklinuje k široké škále stylů, např. reggae, ska, punk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První polovinu dua tvoří Filip Vasilděda Novák, který také vystupuje s kapelou Basta Fidel a prošel řadou dalších (Banditos,Bůhví, Parajazz). Je autorem převážné většiny písní a kromě zpěvu obsluhuje akordeon a akustickou kytaru.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Druhou polovinou dvojice je Petr Ruby Rubáš, který je známý také jako herec divadla Esence, ale vystupoval například se souborem renesanční hudby Musica ad tabulam, nebo s punkovou kapelou Debilní název. Ve Vasilově Rubáši kromě zpěvu a zvukových efektů obsluhuje především djembe.</w:t>
      </w:r>
      <w:r>
        <w:rPr>
          <w:rFonts w:eastAsia="HelveticaNeue" w:cs="Tahoma" w:ascii="Tahoma" w:hAnsi="Tahoma"/>
          <w:sz w:val="22"/>
          <w:szCs w:val="22"/>
        </w:rPr>
        <w:br/>
        <w:br/>
        <w:t>VIDEOKLIP:</w:t>
        <w:br/>
      </w:r>
      <w:hyperlink r:id="rId2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watch?v=mkqtl1zou5M</w:t>
        </w:r>
      </w:hyperlink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hyperlink r:id="rId3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://www.vasiluv-rubas.cz/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facebook.com/vasiluvrubas</w:t>
        </w:r>
      </w:hyperlink>
    </w:p>
    <w:p>
      <w:pPr>
        <w:pStyle w:val="Normal"/>
        <w:autoSpaceDE w:val="false"/>
        <w:bidi w:val="0"/>
        <w:jc w:val="left"/>
        <w:rPr/>
      </w:pPr>
      <w:hyperlink r:id="rId5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user/vasiluvrubas</w:t>
        </w:r>
      </w:hyperlink>
    </w:p>
    <w:p>
      <w:pPr>
        <w:pStyle w:val="Normal"/>
        <w:autoSpaceDE w:val="false"/>
        <w:bidi w:val="0"/>
        <w:jc w:val="left"/>
        <w:rPr/>
      </w:pPr>
      <w:hyperlink r:id="rId6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://instagram.com/vasiluv_rubas</w:t>
        </w:r>
      </w:hyperlink>
    </w:p>
    <w:p>
      <w:pPr>
        <w:pStyle w:val="Normal"/>
        <w:autoSpaceDE w:val="false"/>
        <w:bidi w:val="0"/>
        <w:jc w:val="left"/>
        <w:rPr/>
      </w:pPr>
      <w:hyperlink r:id="rId7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twitter.com/vasiluvrubas</w:t>
        </w:r>
      </w:hyperlink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6515" cy="481965"/>
          <wp:effectExtent l="0" t="0" r="0" b="0"/>
          <wp:wrapTight wrapText="bothSides">
            <wp:wrapPolygon edited="0">
              <wp:start x="-39" y="76"/>
              <wp:lineTo x="-39" y="20938"/>
              <wp:lineTo x="21549" y="20938"/>
              <wp:lineTo x="21549" y="76"/>
              <wp:lineTo x="-39" y="7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428" r="-80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2596515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kqtl1zou5M" TargetMode="External"/><Relationship Id="rId3" Type="http://schemas.openxmlformats.org/officeDocument/2006/relationships/hyperlink" Target="http://www.vasiluv-rubas.cz/" TargetMode="External"/><Relationship Id="rId4" Type="http://schemas.openxmlformats.org/officeDocument/2006/relationships/hyperlink" Target="https://www.facebook.com/vasiluvrubas" TargetMode="External"/><Relationship Id="rId5" Type="http://schemas.openxmlformats.org/officeDocument/2006/relationships/hyperlink" Target="https://www.youtube.com/user/vasiluvrubas" TargetMode="External"/><Relationship Id="rId6" Type="http://schemas.openxmlformats.org/officeDocument/2006/relationships/hyperlink" Target="http://instagram.com/vasiluv_rubas" TargetMode="External"/><Relationship Id="rId7" Type="http://schemas.openxmlformats.org/officeDocument/2006/relationships/hyperlink" Target="https://twitter.com/vasiluvruba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3-11-10T06:13:46Z</dcterms:modified>
  <cp:revision>9</cp:revision>
  <dc:subject/>
  <dc:title>Organizace:  </dc:title>
</cp:coreProperties>
</file>