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HelveticaNeue" w:cs="Tahoma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32"/>
          <w:szCs w:val="20"/>
          <w:lang w:val="cs-CZ"/>
        </w:rPr>
        <w:t>VASILŮV RUBÁŠ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br/>
      </w:r>
      <w:r>
        <w:rPr>
          <w:rFonts w:eastAsia="HelveticaNeue" w:cs="Tahoma" w:ascii="Tahoma" w:hAnsi="Tahoma"/>
          <w:sz w:val="22"/>
          <w:szCs w:val="22"/>
        </w:rPr>
        <w:t>Ahoj paneláci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Autoprotestsong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Buď normální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Bylo líp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Hlavou proti zdi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Klavír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Kravata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Kuba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Láhev, sex, štěstí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Lvice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Mezi náma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Nasráno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Plyšák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Pohádka o včelce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Rum a bum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Ticho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Tramvaj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Vidím dým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Zoufalá plačící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Brief strejc (MC z WMC) ( Filip Novák, Petr Rubáš / Filip Novák, Petr Rubáš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Čáp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Kebule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Blbost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Maliny ( Filip Novák, Petr Rubáš / Filip Novák, Petr Rubáš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Dávný sny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Břicho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Zamrká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Popík ( Filip Novák / Filip Nová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Včelka ( Filip Novák / Filip Novák 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Hasiací prísroj ( Filip Volný, Štěpán Volný, Richard Ferfecki, Petr Rubáš / Filip Volný, Štěpán Volný, Richard Ferfecki, Petr Rubáš 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8420" cy="483870"/>
          <wp:effectExtent l="0" t="0" r="0" b="0"/>
          <wp:wrapTight wrapText="bothSides">
            <wp:wrapPolygon edited="0">
              <wp:start x="-64" y="0"/>
              <wp:lineTo x="-64" y="21045"/>
              <wp:lineTo x="21572" y="21045"/>
              <wp:lineTo x="21572" y="0"/>
              <wp:lineTo x="-6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8420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>šimon</cp:lastModifiedBy>
  <cp:lastPrinted>2006-01-04T11:31:00Z</cp:lastPrinted>
  <dcterms:modified xsi:type="dcterms:W3CDTF">2016-11-26T17:19:00Z</dcterms:modified>
  <cp:revision>2</cp:revision>
  <dc:subject/>
  <dc:title>Organizace:  </dc:title>
</cp:coreProperties>
</file>