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ŠVIHADLO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  <w:t>Legenda reggae ŠVIHADLO oslavila podzimním turné 40 let existence. Nejstarší česká reggae kapela ŠVIHADLO vznikla v Mladé Boleslavi v roce 1983, tehdy ještě pod názvem Nouzový východ. Mezi nejznámější hity patří Na Jamajce půl srdce mám, Po tobě toužím nebo Zelený list – píseň, která původně vznikla spíše jako vtip. Kapela objíždí kluby a festivaly v České republice a na Slovensku, koncertovala v okolních zemích a dokonce i v Číně. Vydala 6 řadových alb, jedno album rarit (k 20. výročí – Pozpátku – 2003), jeden maxisingl (REGGAE minideSKA – 2004), a k 30. výročí i výběrové album (Best of 30 – 2013). Za album Oči otevřený kapela dostala cenu Anděl (v žánru ska &amp; reggae). ŠVIHADLO aktuálně láká mimo svoji klasiku i na tři hudební novinky s názvy Stíny, Laj laj laj a Bez oken.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JRc2PJbgmJE&amp;t=3s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svihadlo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svihadlo/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channel/UCYOP24bDgzLzkW5a3g8gvvg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instagram.com/svihadlo_official/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5245" cy="480695"/>
          <wp:effectExtent l="0" t="0" r="0" b="0"/>
          <wp:wrapTight wrapText="bothSides">
            <wp:wrapPolygon edited="0">
              <wp:start x="-33" y="99"/>
              <wp:lineTo x="-33" y="20899"/>
              <wp:lineTo x="21539" y="20899"/>
              <wp:lineTo x="21539" y="99"/>
              <wp:lineTo x="-33" y="9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36" r="-100" b="-536"/>
                  <a:stretch>
                    <a:fillRect/>
                  </a:stretch>
                </pic:blipFill>
                <pic:spPr bwMode="auto">
                  <a:xfrm>
                    <a:off x="0" y="0"/>
                    <a:ext cx="259524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Rc2PJbgmJE&amp;t=3s" TargetMode="External"/><Relationship Id="rId3" Type="http://schemas.openxmlformats.org/officeDocument/2006/relationships/hyperlink" Target="http://www.svihadlo.cz/" TargetMode="External"/><Relationship Id="rId4" Type="http://schemas.openxmlformats.org/officeDocument/2006/relationships/hyperlink" Target="https://www.facebook.com/svihadlo/" TargetMode="External"/><Relationship Id="rId5" Type="http://schemas.openxmlformats.org/officeDocument/2006/relationships/hyperlink" Target="https://www.youtube.com/channel/UCYOP24bDgzLzkW5a3g8gvvg" TargetMode="External"/><Relationship Id="rId6" Type="http://schemas.openxmlformats.org/officeDocument/2006/relationships/hyperlink" Target="https://www.instagram.com/svihadlo_officia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2-08T13:47:19Z</dcterms:modified>
  <cp:revision>12</cp:revision>
  <dc:subject/>
  <dc:title>Organizace:  </dc:title>
</cp:coreProperties>
</file>