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SimSun;ËÎĚĺ" w:cs="Tahoma"/>
          <w:b/>
          <w:b/>
          <w:bCs/>
          <w:color w:val="000000"/>
          <w:kern w:val="2"/>
          <w:sz w:val="32"/>
          <w:szCs w:val="20"/>
          <w:lang w:val="cs-CZ" w:eastAsia="zh-CN" w:bidi="ar-SA"/>
        </w:rPr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SVATKA ŠTĚPÁNKOVÁ &amp; RADEK HLÁVKA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  <w:t>Manželský tandem Svatka Štěpánková a Radek Hlávka tvoří hudební duo ve složení kontrabas, zpěv a akustická kytara, zpěv. Doménou repertoáru je kvalitní interpretace převzatých skladeb s vlastním aranžérským přístupem. Repertoár lemují skladby od amerického folku, jazzu, blues až po populární hudbu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Oba manželé mají bohatou hudební minulost a patří k uznávaným muzikantům na domácí scéně. Zúčastnili se celé řady hudebních projektů v mnoha žánrech a na svých titulech mají řadu studiových alb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SVATKA ŠTĚPÁNKOVÁ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Zpěvačka, kontrabasistka a textařka. V současné době je členem těchto skupin: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Jamie Marshall and The Amplified Acoustic Band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Jimmy Bozeman and the Lazy Pigs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Conamara Chaos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RADEK HLÁVKA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Hráč na akustické, elektrické a basové kytary, aranžér a skladatel. V současné době je členem skupiny Jamieho Marshalla The Amplified Acoustic Band a Druhé Trávy Roberta Křesťana.</w:t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youtube.com/watch?v=906DuUKeXD4</w:t>
        </w:r>
      </w:hyperlink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br/>
      </w:r>
      <w:hyperlink r:id="rId3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://www.hlavkovic.cz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facebook.com/hlavkovic</w:t>
        </w:r>
      </w:hyperlink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89530" cy="474980"/>
          <wp:effectExtent l="0" t="0" r="0" b="0"/>
          <wp:wrapTight wrapText="bothSides">
            <wp:wrapPolygon edited="0">
              <wp:start x="3" y="222"/>
              <wp:lineTo x="3" y="20722"/>
              <wp:lineTo x="21493" y="20722"/>
              <wp:lineTo x="21493" y="222"/>
              <wp:lineTo x="3" y="222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1107" r="-207" b="-1107"/>
                  <a:stretch>
                    <a:fillRect/>
                  </a:stretch>
                </pic:blipFill>
                <pic:spPr bwMode="auto">
                  <a:xfrm>
                    <a:off x="0" y="0"/>
                    <a:ext cx="258953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906DuUKeXD4" TargetMode="External"/><Relationship Id="rId3" Type="http://schemas.openxmlformats.org/officeDocument/2006/relationships/hyperlink" Target="http://www.hlavkovic.cz/" TargetMode="External"/><Relationship Id="rId4" Type="http://schemas.openxmlformats.org/officeDocument/2006/relationships/hyperlink" Target="https://www.facebook.com/hlavkovi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3-11-10T06:50:59Z</dcterms:modified>
  <cp:revision>25</cp:revision>
  <dc:subject/>
  <dc:title>Organizace:  </dc:title>
</cp:coreProperties>
</file>