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SimSun;ËÎĚĺ" w:cs="Tahoma"/>
          <w:b/>
          <w:b/>
          <w:bCs/>
          <w:color w:val="000000"/>
          <w:kern w:val="2"/>
          <w:sz w:val="32"/>
          <w:szCs w:val="20"/>
          <w:lang w:val="cs-CZ" w:eastAsia="zh-CN" w:bidi="ar-SA"/>
        </w:rPr>
      </w:pPr>
      <w:r>
        <w:rPr>
          <w:rFonts w:eastAsia="SimSun;ËÎĚĺ" w:cs="Tahoma" w:ascii="Tahoma" w:hAnsi="Tahoma"/>
          <w:b/>
          <w:bCs/>
          <w:color w:val="000000"/>
          <w:kern w:val="2"/>
          <w:sz w:val="32"/>
          <w:szCs w:val="20"/>
          <w:lang w:val="cs-CZ" w:eastAsia="zh-CN" w:bidi="ar-SA"/>
        </w:rPr>
        <w:t>PETR VONDRÁČEK &amp; LOKOMOTIVA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br/>
        <w:t>Letos je to přesně 30 let, co kapela Lokomotiva zahrála poprvé ve složení Petr Vondráček, Vítek Fiala, Karel Schurrer a Norbi Kovács na Chodovské tvrzi v Praze pro spřátelenou americkou základní školu. Posluchači byli spokojeni. Jejich národní poklad zvaný Rock and Roll, má své stoupence a misionáře i v postkomunistické východní Evropě. Lokomotiva má na svém kontě čtyři alba vlastního původního repertoáru: Strojek hodinový (1999), Rokenrolové harašení (2001), Tancuj trochu víc (2004) a Čtyři z vlaku a Jazz (2007) čítají takřka 80 vlastních písní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Klíčový momentem pro kapelu by1 rok 996, kdy kluky z Lokomotivy (tehdy O.O.T.M. – One of the millions) vzal do nejsledovanějšího pořadu tehdejší televize - „S politiky netančím“ - pan Miloslav Šimek. Osm let intenzivní spolupráce a pravidelné vystupování na TV obrazovce před milióny diváků. To znamenalo obrovskou popularitu kapely, která v daném žánru neměla konkurenci. Převzaté hity od Rock and Rollových králů a princů musela logicky nahradit tvorba vlastní, česky zpívaná, která sice vycházela z hudby 50. a 60.let, ale dostala zcela nový kabát a modernější pojetí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"Chceme říct, že jsme stále tady, ač s pár šedinami navíc, ale v plné síle. Jako lokomotiva, která v nádražním depu dostala plnotučný servis."</w:t>
      </w:r>
      <w:r>
        <w:rPr>
          <w:rFonts w:eastAsia="HelveticaNeue" w:cs="Tahoma" w:ascii="Tahoma" w:hAnsi="Tahoma"/>
          <w:sz w:val="22"/>
          <w:szCs w:val="22"/>
        </w:rPr>
        <w:br/>
        <w:br/>
        <w:t>VIDEOKLIP:</w:t>
        <w:br/>
      </w:r>
      <w:hyperlink r:id="rId2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youtube.com/watch?v=kOfH7G_3OIQ</w:t>
        </w:r>
      </w:hyperlink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sz w:val="22"/>
          <w:szCs w:val="22"/>
        </w:rPr>
        <w:br/>
      </w:r>
      <w:hyperlink r:id="rId3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://www.lokomotiva.cz/</w:t>
        </w:r>
      </w:hyperlink>
    </w:p>
    <w:p>
      <w:pPr>
        <w:pStyle w:val="Normal"/>
        <w:autoSpaceDE w:val="false"/>
        <w:bidi w:val="0"/>
        <w:jc w:val="left"/>
        <w:rPr/>
      </w:pPr>
      <w:hyperlink r:id="rId4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facebook.com/profile.php?id=100063559688065</w:t>
        </w:r>
      </w:hyperlink>
    </w:p>
    <w:p>
      <w:pPr>
        <w:pStyle w:val="Normal"/>
        <w:autoSpaceDE w:val="false"/>
        <w:bidi w:val="0"/>
        <w:jc w:val="left"/>
        <w:rPr/>
      </w:pPr>
      <w:hyperlink r:id="rId5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://www.youtube.com/user/moravsima</w:t>
        </w:r>
      </w:hyperlink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4610" cy="480060"/>
          <wp:effectExtent l="0" t="0" r="0" b="0"/>
          <wp:wrapTight wrapText="bothSides">
            <wp:wrapPolygon edited="0">
              <wp:start x="-28" y="114"/>
              <wp:lineTo x="-28" y="20884"/>
              <wp:lineTo x="21533" y="20884"/>
              <wp:lineTo x="21533" y="114"/>
              <wp:lineTo x="-28" y="114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4" t="-607" r="-114" b="-607"/>
                  <a:stretch>
                    <a:fillRect/>
                  </a:stretch>
                </pic:blipFill>
                <pic:spPr bwMode="auto">
                  <a:xfrm>
                    <a:off x="0" y="0"/>
                    <a:ext cx="259461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OfH7G_3OIQ" TargetMode="External"/><Relationship Id="rId3" Type="http://schemas.openxmlformats.org/officeDocument/2006/relationships/hyperlink" Target="http://www.lokomotiva.cz/" TargetMode="External"/><Relationship Id="rId4" Type="http://schemas.openxmlformats.org/officeDocument/2006/relationships/hyperlink" Target="https://www.facebook.com/profile.php?id=100063559688065" TargetMode="External"/><Relationship Id="rId5" Type="http://schemas.openxmlformats.org/officeDocument/2006/relationships/hyperlink" Target="http://www.youtube.com/user/moravsima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/>
  <cp:lastPrinted>2006-01-04T11:31:00Z</cp:lastPrinted>
  <dcterms:modified xsi:type="dcterms:W3CDTF">2024-02-21T04:06:46Z</dcterms:modified>
  <cp:revision>14</cp:revision>
  <dc:subject/>
  <dc:title>Organizace:  </dc:title>
</cp:coreProperties>
</file>