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PETR ŠPAČEK &amp; BAND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Přijďte zažít pohodový violoncellový koncert Petra Špačka a jeho bandu!!!</w:t>
      </w:r>
    </w:p>
    <w:p>
      <w:pPr>
        <w:pStyle w:val="Normal"/>
        <w:autoSpaceDE w:val="false"/>
        <w:bidi w:val="0"/>
        <w:jc w:val="left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 xml:space="preserve">S novým rokem 2024 přichází do programu jak nové písně, tak vylepšené aranže.   Nejoblíbenější hity jako Bohemian Rhapsody, Hallelujah, Viva la Vida nebo písně z filmu "A Star Is Born" v programu samozřejmě zůstávají, doplní je písně jako např. Believer (Imagine Dragons), Tears In Heaven, I’m Not The Only One (Sam Smith) a další. </w:t>
      </w:r>
    </w:p>
    <w:p>
      <w:pPr>
        <w:pStyle w:val="Normal"/>
        <w:autoSpaceDE w:val="false"/>
        <w:bidi w:val="0"/>
        <w:jc w:val="left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Petr Špaček vystudoval violoncello na jedné z nejprestižnějších amerických hudebních univerzit - New England Conservatory v Bostonu. Vyhrál soutěž Českého rozhlasu a jako sólista koncertoval už téměř se všemi českými orchestry. V září 2021 naplno odstartoval sólovou dráhu vyprodaným pražským Rudolfinem. Od té doby se velmi rychle se dostal do povědomí široké veřejnosti svými populárními koncerty doprovázenými humornými průpovídkami. Koncerty mají v sobě originalitu, náboj, veselost a nevšední atmosféru. Přijďte to zažít na vlastní kůži!!!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IA4prnPuCsA</w:t>
        </w:r>
      </w:hyperlink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WF_kRGnAVBE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spacekpetr.com/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petrspacekcello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channel/UC4lqo-B8uo5J4-TJHUyX0aw</w:t>
        </w:r>
      </w:hyperlink>
    </w:p>
    <w:p>
      <w:pPr>
        <w:pStyle w:val="Normal"/>
        <w:autoSpaceDE w:val="false"/>
        <w:bidi w:val="0"/>
        <w:jc w:val="left"/>
        <w:rPr/>
      </w:pPr>
      <w:hyperlink r:id="rId7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instagram.com/petr_spacek_cello/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6515" cy="481965"/>
          <wp:effectExtent l="0" t="0" r="0" b="0"/>
          <wp:wrapTight wrapText="bothSides">
            <wp:wrapPolygon edited="0">
              <wp:start x="-39" y="76"/>
              <wp:lineTo x="-39" y="20938"/>
              <wp:lineTo x="21549" y="20938"/>
              <wp:lineTo x="21549" y="76"/>
              <wp:lineTo x="-39" y="7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428" r="-80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259651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A4prnPuCsA" TargetMode="External"/><Relationship Id="rId3" Type="http://schemas.openxmlformats.org/officeDocument/2006/relationships/hyperlink" Target="https://www.youtube.com/watch?v=WF_kRGnAVBE" TargetMode="External"/><Relationship Id="rId4" Type="http://schemas.openxmlformats.org/officeDocument/2006/relationships/hyperlink" Target="http://www.spacekpetr.com/" TargetMode="External"/><Relationship Id="rId5" Type="http://schemas.openxmlformats.org/officeDocument/2006/relationships/hyperlink" Target="https://www.facebook.com/petrspacekcello" TargetMode="External"/><Relationship Id="rId6" Type="http://schemas.openxmlformats.org/officeDocument/2006/relationships/hyperlink" Target="https://www.youtube.com/channel/UC4lqo-B8uo5J4-TJHUyX0aw" TargetMode="External"/><Relationship Id="rId7" Type="http://schemas.openxmlformats.org/officeDocument/2006/relationships/hyperlink" Target="https://www.instagram.com/petr_spacek_cell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4-02-15T13:55:55Z</dcterms:modified>
  <cp:revision>9</cp:revision>
  <dc:subject/>
  <dc:title>Organizace:  </dc:title>
</cp:coreProperties>
</file>