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OLIN NEJEZCHLEBA &amp; BAND - POCTA PETRU SKOUMALOVI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Kdybych byl boháčem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epomáhejte roztáčet mlýny (Jan Vodňanský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do přijde po mně (Jiří Děděček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vátky zapomnění (Jan Burian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tarej pán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hmůry (Pavel Šrut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rabčáci (Emanuel Frynta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rodíme se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vé oči (Jiří Dědeček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ygr (Emanuel Frynta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eopouštěj nás (Svatý Václave)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utobus (Jan Vodňanský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avárna Slavie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Lev (Emanuel Frynta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Odjezd (Josef Kainar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ngličané (Emanuel Frynta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velbloudu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rychtýře (Emanuel Frynta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řezen (Petr Skoumal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Doteky (Jiří Dědeček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olik je na světě (Jan Vodňanský / Petr Skouma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ečekaná návštěva (Jaroslav Olin Nejezchleba / Jaroslav Olin Nejezchleb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64" y="0"/>
              <wp:lineTo x="-64" y="21045"/>
              <wp:lineTo x="21572" y="21045"/>
              <wp:lineTo x="21572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