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ahoma" w:hAnsi="Tahoma" w:eastAsia="SimSun;ËÎĚĺ" w:cs="Tahoma"/>
          <w:b/>
          <w:b/>
          <w:bCs/>
          <w:color w:val="000000"/>
          <w:kern w:val="2"/>
          <w:sz w:val="32"/>
          <w:szCs w:val="20"/>
          <w:lang w:val="cs-CZ" w:eastAsia="zh-CN" w:bidi="ar-SA"/>
        </w:rPr>
      </w:pPr>
      <w:r>
        <w:rPr>
          <w:rFonts w:eastAsia="SimSun;ËÎĚĺ" w:cs="Tahoma" w:ascii="Tahoma" w:hAnsi="Tahoma"/>
          <w:b/>
          <w:bCs/>
          <w:color w:val="000000"/>
          <w:kern w:val="2"/>
          <w:sz w:val="32"/>
          <w:szCs w:val="20"/>
          <w:lang w:val="cs-CZ" w:eastAsia="zh-CN" w:bidi="ar-SA"/>
        </w:rPr>
        <w:t>OLIN NEJEZCHLEBA &amp; MALÝ BOBR - POCTA PETRU SKOUMALOVI</w:t>
      </w:r>
    </w:p>
    <w:p>
      <w:pPr>
        <w:pStyle w:val="Normal"/>
        <w:autoSpaceDE w:val="false"/>
        <w:bidi w:val="0"/>
        <w:jc w:val="left"/>
        <w:rPr/>
      </w:pPr>
      <w:r>
        <w:rPr>
          <w:rFonts w:eastAsia="HelveticaNeue" w:cs="Tahoma" w:ascii="Tahoma" w:hAnsi="Tahoma"/>
          <w:sz w:val="22"/>
          <w:szCs w:val="22"/>
        </w:rPr>
        <w:br/>
      </w: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Koncert někdejších spoluhráčů Petra Skoumala s výběrem těch nejlepších „Skoumalovek“ pro dospělé (Březen, Doteky, Odjezd atd.) i děti (Když jde malý bobr spát, Tygr jede do Paříže apod.)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Petr Skoumal – vynikající klavírista, skladatel – autor nespočetného množství scénické a filmové hudby, písniček pro děti i dospělé. 7.3.2018 by se dožil 80 let. Při této příležitosti na něj v den nedožitých narozenin zavzpomínali koncertem v domovském Divadle v Dlouhé jeho kolegové z divadla i muzikanti s nimiž za svou bohatou kariéru vystupoval.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Po koncertě slovo dalo slovo a vznikla i koncertní varianta vzpomínkového vystoupení. Repertoár koncertu tvoří skladby ze sólové tvorby Petra Skoumala, i tvorby z divadelních představení.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Sestava kapely: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Jaroslav Olin Nejezchleba – zpěv, violoncello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Norbi Kovács – kytary, zpěv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Milan Potoček (člen Divadla v Dlouhé) – klávesy, klarinet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Pavel Skála – kytary, zpěv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Jiří Zelenka – bicí, zpěv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Vladimír Pavlíček – housle, mandolína, harmonika</w:t>
      </w:r>
    </w:p>
    <w:p>
      <w:pPr>
        <w:pStyle w:val="Normal"/>
        <w:autoSpaceDE w:val="false"/>
        <w:bidi w:val="0"/>
        <w:jc w:val="left"/>
        <w:rPr/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Pavel Novák – basa</w:t>
        <w:br/>
        <w:br/>
        <w:t>VIDEOKLIP:</w:t>
        <w:br/>
      </w:r>
      <w:hyperlink r:id="rId2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s://www.youtube.com/watch?v=-DgTaRm3rFQ</w:t>
        </w:r>
      </w:hyperlink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hyperlink r:id="rId3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s://www.facebook.com/olinnejzchleba</w:t>
        </w:r>
      </w:hyperlink>
    </w:p>
    <w:p>
      <w:pPr>
        <w:pStyle w:val="Normal"/>
        <w:autoSpaceDE w:val="false"/>
        <w:bidi w:val="0"/>
        <w:jc w:val="left"/>
        <w:rPr/>
      </w:pPr>
      <w:hyperlink r:id="rId4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s://www.instagram.com/olin_nejezchleba/</w:t>
        </w:r>
      </w:hyperlink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593340" cy="478790"/>
          <wp:effectExtent l="0" t="0" r="0" b="0"/>
          <wp:wrapTight wrapText="bothSides">
            <wp:wrapPolygon edited="0">
              <wp:start x="-18" y="137"/>
              <wp:lineTo x="-18" y="20845"/>
              <wp:lineTo x="21525" y="20845"/>
              <wp:lineTo x="21525" y="137"/>
              <wp:lineTo x="-18" y="137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4" t="-714" r="-134" b="-714"/>
                  <a:stretch>
                    <a:fillRect/>
                  </a:stretch>
                </pic:blipFill>
                <pic:spPr bwMode="auto">
                  <a:xfrm>
                    <a:off x="0" y="0"/>
                    <a:ext cx="259334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ËÎĚĺ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-DgTaRm3rFQ" TargetMode="External"/><Relationship Id="rId3" Type="http://schemas.openxmlformats.org/officeDocument/2006/relationships/hyperlink" Target="https://www.facebook.com/olinnejzchleba" TargetMode="External"/><Relationship Id="rId4" Type="http://schemas.openxmlformats.org/officeDocument/2006/relationships/hyperlink" Target="https://www.instagram.com/olin_nejezchleba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34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19:00Z</dcterms:created>
  <dc:creator>šimon</dc:creator>
  <dc:description/>
  <dc:language>en-US</dc:language>
  <cp:lastModifiedBy/>
  <cp:lastPrinted>2006-01-04T11:31:00Z</cp:lastPrinted>
  <dcterms:modified xsi:type="dcterms:W3CDTF">2023-11-10T06:30:43Z</dcterms:modified>
  <cp:revision>19</cp:revision>
  <dc:subject/>
  <dc:title>Organizace:  </dc:title>
</cp:coreProperties>
</file>