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eastAsia="HelveticaNeue" w:cs="Tahoma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32"/>
          <w:szCs w:val="20"/>
          <w:lang w:val="cs-CZ"/>
        </w:rPr>
        <w:t>OLIN NEJEZCHLEBA &amp; KYBABU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br/>
      </w:r>
      <w:r>
        <w:rPr>
          <w:rFonts w:eastAsia="HelveticaNeue" w:cs="Tahoma" w:ascii="Tahoma" w:hAnsi="Tahoma"/>
          <w:sz w:val="22"/>
          <w:szCs w:val="22"/>
        </w:rPr>
        <w:t>Něco se chystá ( Jaroslav Nejezchleba / Marek Eben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Klamný konec ( Nejezchleba / Nejezchleb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Sudičky ( Norbi Kovács / Ivan Hlas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U doktora ( Nejezchleba / Nejezchleb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Teide ( Nejezchleba / Nejezchleb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Noční lov ( Nejezchleba / Nejezchleb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Čekání na sníh ( Nejezchleba / Nejezchleb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Omamná léta ( Nejezchleba / Nejezchleb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Na velbloudu ( Petr Skoumal / Petr Skoumal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Horský lázně ( Neil Young / Zuzana Michnová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Nečekaná návštěva ( Nejezchleba / Nejezchleb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Amerika ( Nejezchleba / Nejezchleb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Březen ( Petr Skoumal / Petr Skoumal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Naděje ( Nejezchleba / Nejezchleb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Nevím ( Nejezchleba / Nejezchleb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Mlýny ( Petr Skoumal / text bohužel nevím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Na Portě ( Nejezchleba / Nejezchleb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Čekárna ( Nejezchleba / Nejezchleb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Honduras ( Nejezchleba / Jiří Dědeče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Poslední ( Nejezchleba / Nejezchleba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Věci kolem ( Nejezchleba / Nejezchleba 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600325" cy="485775"/>
          <wp:effectExtent l="0" t="0" r="0" b="0"/>
          <wp:wrapTight wrapText="bothSides">
            <wp:wrapPolygon edited="0">
              <wp:start x="-72" y="0"/>
              <wp:lineTo x="-72" y="21068"/>
              <wp:lineTo x="21581" y="21068"/>
              <wp:lineTo x="21581" y="0"/>
              <wp:lineTo x="-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60032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>šimon</cp:lastModifiedBy>
  <cp:lastPrinted>2006-01-04T11:31:00Z</cp:lastPrinted>
  <dcterms:modified xsi:type="dcterms:W3CDTF">2016-11-26T17:19:00Z</dcterms:modified>
  <cp:revision>2</cp:revision>
  <dc:subject/>
  <dc:title>Organizace:  </dc:title>
</cp:coreProperties>
</file>