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OLIN NEJEZCHLEBA &amp; KYBABU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 xml:space="preserve">V roce 2010 mi vyšla autorská deska Noční lov, kterou jsem natočil s Norbi Kovácsem. Řekli jsme si, že by byla škoda si ty nové písničky občas nezahrát na koncertě. Oslovili jsme proto ještě vydavatele desky a výborného hudebníka Šimona Kotka a založili kapelu Kybabu. Po nacvičení repertoáru jsme začali příležitostně koncertovat. Po nějaké době Šimon Kotek z důvodu pracovní vytíženosti kapelu opustil a my s Norbim jsme se dohodli, že skupinu necháme nějakou dobu spát. Poté, co mi vyšla v roce 2017 nová deska Nečekaná návštěva, přišel i nápad na obnovení kapely. K mé velké radosti přijali nabídku ke spolupráci mí bývalí kolegové ze skupiny Etc... Pavel Skála, Jirka </w:t>
      </w:r>
      <w:r>
        <w:rPr>
          <w:rFonts w:eastAsia="HelveticaNeue" w:cs="Tahoma" w:ascii="Tahoma" w:hAnsi="Tahoma"/>
          <w:b w:val="false"/>
          <w:bCs w:val="false"/>
          <w:color w:val="auto"/>
          <w:sz w:val="22"/>
          <w:szCs w:val="22"/>
          <w:lang w:val="cs-CZ" w:eastAsia="zh-CN" w:bidi="ar-SA"/>
        </w:rPr>
        <w:t>Z</w:t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elenka a Vláďa Pavlíček. Spolu s Norbi Kovácsem jsme nazkoušeli nový repertoár, který je většinou tvořen písničkami z mých dvou výše zmíněných desek, několika písněmi vzpomeneme i na našeho kamaráda, skvělého skladatele a hudebníka Petra Skoumala. V repertoáru máme i věc, kterou napsal Norbi Kovács. V budoucnu nejsou vyloučena další repertoárová překvapení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A co je to vlastně KyBaBu? Původně to byla zkratka pro kytaru, basu a buben, dnes je nástrojové obsazení mnohem pestřejší, ale rozhodli jsme se, že původní název už kapele ponecháme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/>
          <w:b/>
          <w:bCs/>
          <w:sz w:val="22"/>
          <w:szCs w:val="22"/>
        </w:rPr>
      </w:pPr>
      <w:r>
        <w:rPr>
          <w:rFonts w:eastAsia="HelveticaNeue" w:cs="Tahoma" w:ascii="Tahoma" w:hAnsi="Tahoma"/>
          <w:b/>
          <w:bCs/>
          <w:sz w:val="22"/>
          <w:szCs w:val="22"/>
        </w:rPr>
        <w:t>Současné obsazení: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Olin Nejezchleba - cello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Norbi Kovács - kytary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avel Skála - kytary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Vladimír Pavlíček - housle, akordeon, whistle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iří Zelenka - bicí nástroje, zpěv</w:t>
        <w:br/>
        <w:t>Pavel Novák - baskytara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FIHiLjZMhG0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kybabu.olinnejezchleba.cz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olinnejzchleba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olin_nejezchleba/</w:t>
        </w:r>
      </w:hyperlink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2070" cy="477520"/>
          <wp:effectExtent l="0" t="0" r="0" b="0"/>
          <wp:wrapTight wrapText="bothSides">
            <wp:wrapPolygon edited="0">
              <wp:start x="-7" y="168"/>
              <wp:lineTo x="-7" y="20799"/>
              <wp:lineTo x="21513" y="20799"/>
              <wp:lineTo x="21513" y="168"/>
              <wp:lineTo x="-7" y="16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1" t="-857" r="-161" b="-857"/>
                  <a:stretch>
                    <a:fillRect/>
                  </a:stretch>
                </pic:blipFill>
                <pic:spPr bwMode="auto">
                  <a:xfrm>
                    <a:off x="0" y="0"/>
                    <a:ext cx="25920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IHiLjZMhG0" TargetMode="External"/><Relationship Id="rId3" Type="http://schemas.openxmlformats.org/officeDocument/2006/relationships/hyperlink" Target="http://www.kybabu.olinnejezchleba.cz/" TargetMode="External"/><Relationship Id="rId4" Type="http://schemas.openxmlformats.org/officeDocument/2006/relationships/hyperlink" Target="https://www.facebook.com/olinnejzchleba" TargetMode="External"/><Relationship Id="rId5" Type="http://schemas.openxmlformats.org/officeDocument/2006/relationships/hyperlink" Target="https://www.instagram.com/olin_nejezchleb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4-01-12T11:08:40Z</dcterms:modified>
  <cp:revision>22</cp:revision>
  <dc:subject/>
  <dc:title>Organizace:  </dc:title>
</cp:coreProperties>
</file>