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KATEŘINA STEINEROVÁ &amp; HER SWING BOYS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Kateřina Steinerová je muzikálová herečka, zpěvačka, lektorka swingu a stepu, choreografka a moderátorka, která v roce 2015 natočila své debutové album s názvem I LOVE PEGGY LEE. Její doprovodná kapela s názvem HER SWING BOYS vznikla začátkem roku 2015 a je složena z profesionálních muzikantů: Jiří Růžička – piano, Martin Adamovský – kytara, Jan Kusovský – kontrabas, Jan Linhart – bicí a Ondřej Klímek – flétna, saxofon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Během koncertu Kateřiny Steinerové &amp; HER SWING BOYS vás čeká návrat do dob 40. a 50 let minulého století. Repertoár kapely je složen z aglických i československých swingových písní. Přidanou hodnotou každého vystoupení je minilekce swingového tance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Koncertovala mj. v Českém centru v New Yorku, na České ambasádě v Dillí (Indie), na festivalech Harriet Parish (Žamberk, zámek Častolovice), Jazz Černošice, Veteranfest (Slavkov), Polish Boogie Festival (Człuchów) , Roadkill Rock ’n’ Roll Festival (Leinzell), open air tančírně Tiskárna na vzduchu (Praha), ale i na soukromých večírcích firem Blažek a Arcona (Binz, Německo), vánočních večírcích nebo retro plesech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Součástí koncertu může být i taneční swingové vystoupení solo Charleston nebo Shim Sham Shimmy, Orange colored sky a mnoho dalších vystoupení. Pokud se hosté akce budou chtít naučit základní kroky swingu a Charlestonu solo či v páru, čeká je krátké minilekce s jednoduchými i složitějšími kroky pro pobavení.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watch?v=vKWFuXs9Yxo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herswingboys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herswinboys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results?search_query=katerina+steinerova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instagram.com/katerina_steinerova/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0800" cy="476250"/>
          <wp:effectExtent l="0" t="0" r="0" b="0"/>
          <wp:wrapTight wrapText="bothSides">
            <wp:wrapPolygon edited="0">
              <wp:start x="-2" y="191"/>
              <wp:lineTo x="-2" y="20761"/>
              <wp:lineTo x="21505" y="20761"/>
              <wp:lineTo x="21505" y="191"/>
              <wp:lineTo x="-2" y="19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1" t="-964" r="-181" b="-964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KWFuXs9Yxo" TargetMode="External"/><Relationship Id="rId3" Type="http://schemas.openxmlformats.org/officeDocument/2006/relationships/hyperlink" Target="https://www.herswingboys.cz/" TargetMode="External"/><Relationship Id="rId4" Type="http://schemas.openxmlformats.org/officeDocument/2006/relationships/hyperlink" Target="https://www.facebook.com/herswinboys" TargetMode="External"/><Relationship Id="rId5" Type="http://schemas.openxmlformats.org/officeDocument/2006/relationships/hyperlink" Target="https://www.youtube.com/results?search_query=katerina+steinerova" TargetMode="External"/><Relationship Id="rId6" Type="http://schemas.openxmlformats.org/officeDocument/2006/relationships/hyperlink" Target="https://www.instagram.com/katerina_steinerova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43:56Z</dcterms:modified>
  <cp:revision>23</cp:revision>
  <dc:subject/>
  <dc:title>Organizace:  </dc:title>
</cp:coreProperties>
</file>