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ahoma" w:hAnsi="Tahoma" w:eastAsia="HelveticaNeue" w:cs="Tahoma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32"/>
          <w:szCs w:val="20"/>
          <w:lang w:val="cs-CZ"/>
        </w:rPr>
        <w:t>KATEŘINA STEINEROVÁ &amp; HER SWING BOYS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br/>
      </w:r>
      <w:r>
        <w:rPr>
          <w:rFonts w:eastAsia="HelveticaNeue" w:cs="Tahoma" w:ascii="Tahoma" w:hAnsi="Tahoma"/>
          <w:sz w:val="22"/>
          <w:szCs w:val="22"/>
        </w:rPr>
        <w:t>Sugar (Young/Meyer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Is you is or is you ain't my baby (Louis Jordan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I've got the world on a string (Arlen/Koehler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Dívka k rytmu zrozená (Jindra/Moravec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I'm beginning to see the light (Ellington/George/Hodges/James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Gentle rain (Bonfá/Dubey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Why don't you do right (Mc Coy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Look of love (Bucharach/David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Slunečnice (Nováček/Gruss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Smoke gets in your eyes (Kern/Harbach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Everything is moving too fast (Lee /Barbour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Goody, Goody (Mercer/Malneck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The man I love (G.Gershwin/I.Gershwin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Oh what a beautiful morning (Hammerstein/Rodgers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Bloudění v rytmu (Kozel/Traxler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Ráda zpívám hot (Kozel/Běhounek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Říkej mi to, prosím, potichoučku (Pokorný/Mládek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This can’t be love (Hart/Rodgers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Cry me a river (Hamilton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Shiny stockings (Foster/Fitzgerald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Dream a little dream of me (Fabian/Schwandt/Kahn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It's a good day (Lee/Barbour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Fly me to the moon (Howard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598420" cy="483870"/>
          <wp:effectExtent l="0" t="0" r="0" b="0"/>
          <wp:wrapTight wrapText="bothSides">
            <wp:wrapPolygon edited="0">
              <wp:start x="-64" y="0"/>
              <wp:lineTo x="-64" y="21045"/>
              <wp:lineTo x="21572" y="21045"/>
              <wp:lineTo x="21572" y="0"/>
              <wp:lineTo x="-6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8420" cy="48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ËÎĚĺ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19:00Z</dcterms:created>
  <dc:creator>šimon</dc:creator>
  <dc:description/>
  <dc:language>en-US</dc:language>
  <cp:lastModifiedBy>šimon</cp:lastModifiedBy>
  <cp:lastPrinted>2006-01-04T11:31:00Z</cp:lastPrinted>
  <dcterms:modified xsi:type="dcterms:W3CDTF">2016-11-26T17:19:00Z</dcterms:modified>
  <cp:revision>2</cp:revision>
  <dc:subject/>
  <dc:title>Organizace:  </dc:title>
</cp:coreProperties>
</file>