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CONAMARA CHAOS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Jádro kapely Conamara Chaos tvoří muzikanti, kteří mají s žánrem dlouholeté zkušenosti z kapel, jako byly Dún an Doras či Marw a patří ke špičce tohoto žánru u nás. Repertoár skupiny tvoří z velké části autorské instrumentální skladby flétnisty Radvana Markuse, lektora UK v Praze a překladatele z irštiny. Výraznou pěveckou osobností kapely je zpívající kontrabasistka Svatka Hlávková Štěpánková (spolupráce s Pavlem Bobkem, Věrou Martinovou aj.). Na housle hraje Jana Markusová, na kytaru Martin Jankovec a na bodhrán bubnuje Ladislav Veselý.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29spvA0iaUs</w:t>
        </w:r>
      </w:hyperlink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br/>
      </w: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conamarachaos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conamarachaosirishmusic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88260" cy="473710"/>
          <wp:effectExtent l="0" t="0" r="0" b="0"/>
          <wp:wrapTight wrapText="bothSides">
            <wp:wrapPolygon edited="0">
              <wp:start x="9" y="253"/>
              <wp:lineTo x="9" y="20676"/>
              <wp:lineTo x="21481" y="20676"/>
              <wp:lineTo x="21481" y="253"/>
              <wp:lineTo x="9" y="25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4" t="-1250" r="-234" b="-1250"/>
                  <a:stretch>
                    <a:fillRect/>
                  </a:stretch>
                </pic:blipFill>
                <pic:spPr bwMode="auto">
                  <a:xfrm>
                    <a:off x="0" y="0"/>
                    <a:ext cx="258826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9spvA0iaUs" TargetMode="External"/><Relationship Id="rId3" Type="http://schemas.openxmlformats.org/officeDocument/2006/relationships/hyperlink" Target="https://www.conamarachaos.cz/" TargetMode="External"/><Relationship Id="rId4" Type="http://schemas.openxmlformats.org/officeDocument/2006/relationships/hyperlink" Target="https://www.facebook.com/conamarachaosirishmusi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57:00Z</dcterms:modified>
  <cp:revision>27</cp:revision>
  <dc:subject/>
  <dc:title>Organizace:  </dc:title>
</cp:coreProperties>
</file>