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cs="Tahoma"/>
          <w:b/>
          <w:b/>
          <w:bCs/>
          <w:color w:val="000000"/>
          <w:sz w:val="32"/>
          <w:szCs w:val="20"/>
          <w:lang w:val="cs-CZ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CELLO REPUBLIC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  <w:t>Jedinečná čtveřice violoncellistů, vítězů mezinárodních soutěží, sólistů i pedagogů, popularizátorů klasické hudby. Tito kluci se proslavili u nás, ve světě, na YouTube a kamkoliv vkročili. Nechávají za sebou vyprodané sály, originální zážitky z koncertů a milióny shlédnutí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I přes rozpad původní sestavy z Prague Cello Quartet pokračují ve své umělecké vizi dál – dělat hudbu na nejvyšší úrovni, v originálně propracovaných aranžích a s řádnou dávkou humoru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Petr Špaček / Jan Zemen / Matěj Štěpánek / Ivan Vokáč</w:t>
      </w:r>
      <w:r>
        <w:rPr>
          <w:rFonts w:eastAsia="HelveticaNeue" w:cs="Tahoma" w:ascii="Tahoma" w:hAnsi="Tahoma"/>
          <w:sz w:val="22"/>
          <w:szCs w:val="22"/>
        </w:rPr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80XOvzdjd58</w:t>
        </w:r>
      </w:hyperlink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://www.cellorepublic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facebook.com/CelloRepublicMusic/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channel/UChQo_H-HqsQe-De5php9HeQ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instagram.com/cello.republic/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7150" cy="482600"/>
          <wp:effectExtent l="0" t="0" r="0" b="0"/>
          <wp:wrapTight wrapText="bothSides">
            <wp:wrapPolygon edited="0">
              <wp:start x="-45" y="60"/>
              <wp:lineTo x="-45" y="20961"/>
              <wp:lineTo x="21555" y="20961"/>
              <wp:lineTo x="21555" y="60"/>
              <wp:lineTo x="-45" y="6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357" r="-67" b="-357"/>
                  <a:stretch>
                    <a:fillRect/>
                  </a:stretch>
                </pic:blipFill>
                <pic:spPr bwMode="auto">
                  <a:xfrm>
                    <a:off x="0" y="0"/>
                    <a:ext cx="259715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0XOvzdjd58" TargetMode="External"/><Relationship Id="rId3" Type="http://schemas.openxmlformats.org/officeDocument/2006/relationships/hyperlink" Target="http://www.cellorepublic.cz/" TargetMode="External"/><Relationship Id="rId4" Type="http://schemas.openxmlformats.org/officeDocument/2006/relationships/hyperlink" Target="https://www.facebook.com/CelloRepublicMusic/" TargetMode="External"/><Relationship Id="rId5" Type="http://schemas.openxmlformats.org/officeDocument/2006/relationships/hyperlink" Target="https://www.youtube.com/channel/UChQo_H-HqsQe-De5php9HeQ" TargetMode="External"/><Relationship Id="rId6" Type="http://schemas.openxmlformats.org/officeDocument/2006/relationships/hyperlink" Target="https://www.instagram.com/cello.republic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22T07:19:21Z</dcterms:modified>
  <cp:revision>7</cp:revision>
  <dc:subject/>
  <dc:title>Organizace:  </dc:title>
</cp:coreProperties>
</file>