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ČAROTAJ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  <w:t>... v tom názvu je kouzlo rodného kraje zpěvaček Taťány a Jitky. Jsou tam ohlasy dětství prožitého mezi folkloristy v čele s výrazným tatínkem, primášem a zpěvákem jiskřivého hlasu Lubomírem Málkem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Jeho hudební cítění a nezaměnitelné frázování se silně vepsaly do uší posluchačů i duší a projevu jeho dcer. Zůstaly tam i po přesunu ze Slovácka do Prahy, kde se obě sestry věnují vlastním profesním cestám, ale v mozaice jejich aktivit stále zůstával prostor, který vybízel k zaplnění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A tak se Taťána Roskovcová a Jitka Novotná potkaly v roce 2022 s báječnými muzikanty, basklarinetistou Petrem Valáškem, fagotistou Ondřejem Roskovcem a violoncellistou Janem Kellerem, interprety klasiky i jazzu, kteří se s gustem nechávají okouzlovat a inspirovat písničkami jejich rodného kraje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ČaroTaJ - to jsou dva ženské hlasy, basklarinet, fagot a violoncello (příležitostně též klavír) v originálních úpravách lidových písní ze Slovácka a Kopanic, jejichž autory jsou pánové z kapely.</w:t>
        <w:br/>
        <w:br/>
      </w:r>
      <w:hyperlink r:id="rId2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carotaj.cz/</w:t>
        </w:r>
      </w:hyperlink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facebook.com/carotaj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instagram.com/carotajcz/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88895" cy="474345"/>
          <wp:effectExtent l="0" t="0" r="0" b="0"/>
          <wp:wrapTight wrapText="bothSides">
            <wp:wrapPolygon edited="0">
              <wp:start x="6" y="238"/>
              <wp:lineTo x="6" y="20699"/>
              <wp:lineTo x="21487" y="20699"/>
              <wp:lineTo x="21487" y="238"/>
              <wp:lineTo x="6" y="23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1" t="-1178" r="-221" b="-1178"/>
                  <a:stretch>
                    <a:fillRect/>
                  </a:stretch>
                </pic:blipFill>
                <pic:spPr bwMode="auto">
                  <a:xfrm>
                    <a:off x="0" y="0"/>
                    <a:ext cx="2588895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otaj.cz/" TargetMode="External"/><Relationship Id="rId3" Type="http://schemas.openxmlformats.org/officeDocument/2006/relationships/hyperlink" Target="https://www.facebook.com/carotajcz/" TargetMode="External"/><Relationship Id="rId4" Type="http://schemas.openxmlformats.org/officeDocument/2006/relationships/hyperlink" Target="https://www.instagram.com/carotaj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0T06:54:45Z</dcterms:modified>
  <cp:revision>26</cp:revision>
  <dc:subject/>
  <dc:title>Organizace:  </dc:title>
</cp:coreProperties>
</file>