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cs="Tahoma"/>
          <w:b/>
          <w:b/>
          <w:bCs/>
          <w:color w:val="000000"/>
          <w:sz w:val="32"/>
          <w:szCs w:val="20"/>
          <w:lang w:val="cs-CZ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BRATŘI EBENOVÉ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>Bratři Ebenové – kapela tří bratří Ebenových (Marek, Kryštof, David) a dalších předních českých hudebníků (Pavel Skála, Jaromír Honzák a Jiří Zelenka)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V době vydání prvního alba „Malé písně do tmy“ (1984) působila kapela jako bratrské trio - Marek, Kryštof a David a byli na české hudební scéně svým přístupem zcela ojedinělí. Synové významného hudebního skladatele Petra Ebena (1929 – 2007) dostali klasické hudební vzdělání, zároveň však vstřebávali vlivy moderní folkové, jazzové a rockové muziky. Svou schopností čerpat ze všech těchto zdrojů a umění používat různé neobvyklé hudební nástroje, vznikl absolutně netradiční, na české scéně nenapodobitelný „ebenovský zvuk“. Navíc ve spojení s výjimečnými texty Marka byli a doposud jsou Bratři Ebenové na české hudební scéně jedineční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1.9.2023 vydala kapela již 6. řadové album s názvem „Co my víme“. Album obsahuje 13 nových skladeb (LP pak o jednu méně). Autorem všech (hudby i textu) je Marek Eben. Výjimku tvoří instrumentální skladba Clafoutis, jejímž autorem je nejmladší z bratrů David. Album bylo natočeno ve studiu Birdland studios (Povážská Bystrica) kmenovým zvukařem kapely Tomášem Jaklem a za dozoru producenta a kytaristy kapely Pavla Skály. Kromě Marka, Kryštofa a Davida Ebenových kapelu tvoří Pavel Skála (kytary), Jiří Zelenka (bicí a perkuse) a Jaromír Honzák (kontrabas a basová kytara). Na albu se objeví také několik hostů – Pavel Fischer na housle nebo dětský pěvecký sbor Radost Praha se sbormistrem Janem Pirnerem. Mixu alba se ujal legendární britský zvukař Phill Brown. Ten je v hudební branži velmi známou osobností - z výčtu ikon hudebního průmyslu, pro které pracoval jmenujme Led Zeppelin, David Bowie, Cat Stevens, Bob Marley, Jimi Hendrix, Pink Floyd nebo Dido a celá řada dalších. Mastering byl svěřen neméně slavnému britskému inženýrovi Denisovi Blackhamovi. Grafiky se ujal dlouholetý spolupracovník kapely, Karel Haloun s Luďkem Kubíkem. Fotografie k albu pořídil Dušan Tománek.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ZUu__WwkKUc</w:t>
        </w:r>
      </w:hyperlink>
      <w:r>
        <w:rPr>
          <w:rFonts w:eastAsia="HelveticaNeue" w:cs="Tahoma" w:ascii="Tahoma" w:hAnsi="Tahoma"/>
          <w:sz w:val="22"/>
          <w:szCs w:val="22"/>
        </w:rPr>
        <w:br/>
        <w:br/>
      </w: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bratriebenove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bratriebenove/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user/BratriEbenoveVEVO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instagram.com/bratriebenove/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55" y="29"/>
              <wp:lineTo x="-55" y="21006"/>
              <wp:lineTo x="21565" y="21006"/>
              <wp:lineTo x="21565" y="29"/>
              <wp:lineTo x="-55" y="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14" r="-40" b="-214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Uu__WwkKUc" TargetMode="External"/><Relationship Id="rId3" Type="http://schemas.openxmlformats.org/officeDocument/2006/relationships/hyperlink" Target="http://www.bratriebenove.cz/" TargetMode="External"/><Relationship Id="rId4" Type="http://schemas.openxmlformats.org/officeDocument/2006/relationships/hyperlink" Target="https://www.facebook.com/bratriebenove/" TargetMode="External"/><Relationship Id="rId5" Type="http://schemas.openxmlformats.org/officeDocument/2006/relationships/hyperlink" Target="https://www.youtube.com/user/BratriEbenoveVEVO" TargetMode="External"/><Relationship Id="rId6" Type="http://schemas.openxmlformats.org/officeDocument/2006/relationships/hyperlink" Target="https://www.instagram.com/bratriebenov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09T21:12:35Z</dcterms:modified>
  <cp:revision>5</cp:revision>
  <dc:subject/>
  <dc:title>Organizace:  </dc:title>
</cp:coreProperties>
</file>