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HelveticaNeue" w:cs="Tahoma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BOOGIE BOYS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sz w:val="22"/>
          <w:szCs w:val="22"/>
        </w:rPr>
        <w:t>All I Want ( Bartłomiej Szopiński / Dominik Abłamowicz )</w:t>
        <w:br/>
        <w:t>Nothin' But The Queen  ( Bartłomiej Szopiński, Szymon Szopiński, Małgorzata Kościelniak )</w:t>
        <w:br/>
        <w:t>Boogie Boys Are In Town ( Bartłomiej Szopiński, Małgorzata Kościelniak / Bartłomiej Szopiński )</w:t>
        <w:br/>
        <w:t>Keep The Blues Happy ( Bartłomiej Szopiński, Małgorzata Kościelniak / Bartłomiej Szopiński )</w:t>
        <w:br/>
        <w:t>I Don't Love Her Anymore ( Bartłomiej Szopiński, Szymon Szopiński / Małgorzata Kościelniak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Hey You ( Bartłomiej Szopiński / Małgorzata Kościelniak )</w:t>
        <w:br/>
        <w:t xml:space="preserve">75 ( Bartłomiej Szopiński, Bartłomiej Szopiński ) </w:t>
        <w:br/>
        <w:t>Nobody Knows Me ( Bartłomiej Szopiński / Bartłomiej Szopiński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irst Take ( Bartłomiej Szopiński, Szymon Szopiński, Janusz Brzezinski, Michał Cholewiński )</w:t>
        <w:br/>
        <w:t>Brothers Rag ( Bartłomiej Szopiński, Szymon Szopiński )</w:t>
        <w:br/>
        <w:t>Rollin’ or What ( Bartłomiej Szopiński, Michał Cholewiński )</w:t>
        <w:br/>
        <w:t>Sunday Morning ( Bartłomiej Szopiński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Fusion Boogie ( Bartłomiej Szopiński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She Stole My Car ( Bartłomiej Szopiński / John Clifton 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Where'd You Stay Last Night ( Bartłomiej Szopiński / John Clifton )</w:t>
        <w:br/>
        <w:t>That What Is all About ( Bartłomiej Szopiński / John Clifton )</w:t>
        <w:br/>
        <w:t>Christmas With Me ( Bartłomiej Szopiński / Roger Perry )</w:t>
        <w:br/>
        <w:t>Fortepian I Ja ( Wojciech Skowroński / Andrzej Tara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9055" cy="484505"/>
          <wp:effectExtent l="0" t="0" r="0" b="0"/>
          <wp:wrapTight wrapText="bothSides">
            <wp:wrapPolygon edited="0">
              <wp:start x="-66" y="0"/>
              <wp:lineTo x="-66" y="21053"/>
              <wp:lineTo x="21575" y="21053"/>
              <wp:lineTo x="21575" y="0"/>
              <wp:lineTo x="-66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599055" cy="484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>šimon</cp:lastModifiedBy>
  <cp:lastPrinted>2006-01-04T11:31:00Z</cp:lastPrinted>
  <dcterms:modified xsi:type="dcterms:W3CDTF">2016-11-26T17:19:00Z</dcterms:modified>
  <cp:revision>2</cp:revision>
  <dc:subject/>
  <dc:title>Organizace:  </dc:title>
</cp:coreProperties>
</file>