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BOOGIE BOYS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řestože jsou nejmladším evropskou kapelou hrajícím boogie, určitě patří mezi absolutní špičku. Kdo z nás si dosud myslel, že slyšel z pódia snad již vše, toho jistě Boogie Boys vyvedou z omylu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V roce 2002 jamovali v jednom poznaňském klubu až do bílého rána dva pianisté: Michal Cholewiński a Bartlomiej Szopiński. Kouzlo okamžiku zapůsobilo a nová kapela byla na světě. Styl byl od počátku jasný – boogie-woogie, jedno z tanečních dětí tradičního blues. Kapel, které se pohybují v tomto žánru, působí v Evropě naprosté minimum, není tedy divu, že oba pánové začali být brzy zváni na prestižní bluesové festivaly nejen po celém kontinentě, ale i ve Spojených Státech Amerických. Diváci v ČR je objevili díky přehlídce Blues Alive v Šumperku.</w:t>
      </w:r>
    </w:p>
    <w:p>
      <w:pPr>
        <w:pStyle w:val="Normal"/>
        <w:autoSpaceDE w:val="false"/>
        <w:bidi w:val="0"/>
        <w:jc w:val="left"/>
        <w:rPr/>
      </w:pPr>
      <w:r>
        <w:rPr/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aký je vlastně koncert Boogie boys? Ze všech muzikantů tryská nezměrná energie doplňovaná rozeným showmanstvím, které k této tradiční hudbě zakouřených černošských náleven bezesporu patří. Když se v polovině koncertu vřítí na parket mladičké doprovodné taneční páry, aby ukázaly i pohybovou podstatu boogie-woogie, případně když oba pianisté začnou hrát na jeden nástroj, stojíce na klavírní židličce, začne atmosféra koncertu dosahovat bodu varu. Boogie-woogie: rytmus, radost, kapky potu na tvářích, smích!</w:t>
        <w:br/>
        <w:br/>
        <w:t>VIDEOKLIP:</w:t>
        <w:br/>
      </w:r>
      <w:hyperlink r:id="rId2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youtube.com/watch?v=q2n5i9bXNG8</w:t>
        </w:r>
      </w:hyperlink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br/>
      </w:r>
      <w:hyperlink r:id="rId3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boogieboys.pl/</w:t>
        </w:r>
      </w:hyperlink>
    </w:p>
    <w:p>
      <w:pPr>
        <w:pStyle w:val="Normal"/>
        <w:autoSpaceDE w:val="false"/>
        <w:bidi w:val="0"/>
        <w:jc w:val="left"/>
        <w:rPr/>
      </w:pPr>
      <w:hyperlink r:id="rId4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facebook.com/boogieboyspl</w:t>
        </w:r>
      </w:hyperlink>
    </w:p>
    <w:p>
      <w:pPr>
        <w:pStyle w:val="Normal"/>
        <w:autoSpaceDE w:val="false"/>
        <w:bidi w:val="0"/>
        <w:jc w:val="left"/>
        <w:rPr/>
      </w:pPr>
      <w:hyperlink r:id="rId5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youtube.com/boogieboyspl</w:t>
        </w:r>
      </w:hyperlink>
    </w:p>
    <w:p>
      <w:pPr>
        <w:pStyle w:val="Normal"/>
        <w:autoSpaceDE w:val="false"/>
        <w:bidi w:val="0"/>
        <w:jc w:val="left"/>
        <w:rPr/>
      </w:pPr>
      <w:hyperlink r:id="rId6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s://www.instagram.com/boogie_boys_official_profile/</w:t>
        </w:r>
      </w:hyperlink>
    </w:p>
    <w:p>
      <w:pPr>
        <w:pStyle w:val="Normal"/>
        <w:autoSpaceDE w:val="false"/>
        <w:bidi w:val="0"/>
        <w:jc w:val="left"/>
        <w:rPr/>
      </w:pPr>
      <w:hyperlink r:id="rId7">
        <w:r>
          <w:rPr>
            <w:rStyle w:val="InternetLink"/>
            <w:rFonts w:eastAsia="HelveticaNeue" w:cs="Tahoma" w:ascii="Tahoma" w:hAnsi="Tahoma"/>
            <w:b w:val="false"/>
            <w:bCs w:val="false"/>
            <w:sz w:val="22"/>
            <w:szCs w:val="22"/>
          </w:rPr>
          <w:t>http://www.twitter.com/boogieboyspl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1435" cy="476885"/>
          <wp:effectExtent l="0" t="0" r="0" b="0"/>
          <wp:wrapTight wrapText="bothSides">
            <wp:wrapPolygon edited="0">
              <wp:start x="-4" y="184"/>
              <wp:lineTo x="-4" y="20776"/>
              <wp:lineTo x="21507" y="20776"/>
              <wp:lineTo x="21507" y="184"/>
              <wp:lineTo x="-4" y="184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4" t="-928" r="-174" b="-928"/>
                  <a:stretch>
                    <a:fillRect/>
                  </a:stretch>
                </pic:blipFill>
                <pic:spPr bwMode="auto">
                  <a:xfrm>
                    <a:off x="0" y="0"/>
                    <a:ext cx="2591435" cy="476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q2n5i9bXNG8" TargetMode="External"/><Relationship Id="rId3" Type="http://schemas.openxmlformats.org/officeDocument/2006/relationships/hyperlink" Target="http://www.boogieboys.pl/" TargetMode="External"/><Relationship Id="rId4" Type="http://schemas.openxmlformats.org/officeDocument/2006/relationships/hyperlink" Target="http://www.facebook.com/boogieboyspl" TargetMode="External"/><Relationship Id="rId5" Type="http://schemas.openxmlformats.org/officeDocument/2006/relationships/hyperlink" Target="http://www.youtube.com/boogieboyspl" TargetMode="External"/><Relationship Id="rId6" Type="http://schemas.openxmlformats.org/officeDocument/2006/relationships/hyperlink" Target="https://www.instagram.com/boogie_boys_official_profile/" TargetMode="External"/><Relationship Id="rId7" Type="http://schemas.openxmlformats.org/officeDocument/2006/relationships/hyperlink" Target="http://www.twitter.com/boogieboysp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0T06:41:37Z</dcterms:modified>
  <cp:revision>22</cp:revision>
  <dc:subject/>
  <dc:title>Organizace:  </dc:title>
</cp:coreProperties>
</file>