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BLUES SESSION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Dětské šaty / Heart of gold ( Neil Young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 Máni statku / Maggies farm ( Bob Dylan / Ondřej Konrád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Cocaine ( J. J. Cale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Jin a jang ( Vladimír Merta / Vladimír Mert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ohové ( Pavel Skála / Jiří Dědeče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lues o staré štěnici ( Pavel Skála / Pavel Vr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Řeka / The river ( Bruce Springsteen / Jaroslav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lunce a déšť / Fire and rain ( James Taylor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římě / The weight ( R. Robertson / Oskar Petr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ikdy nebudeš svůj ( Bob Dylan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Všichni budou hotoví / Rainy day women ( Bob Dylan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otkal jsem ho ( Jaroslav Nejezchleba / Jaroslav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onduras ( Jaroslav Nejezchleba / Jiří Dědeče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onec básníka</w:t>
        <w:tab/>
        <w:t xml:space="preserve"> ( Jaroslav Nejezchleba / Jaroslav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Jednou dvakrát / After midnight ( J. J. Cale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Lodník ( Tracy Chapman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Dům z obilí ( Petr Kalandra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Jak z toho ven / All along the watch tower ( Bob Dylan / Ondřej Konrád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kladník / Claening Windows ( Van Morrison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olnej sloup / Like a rolling stone ( Bob Dylan / Zdeněk Rytíř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ebeská brána / Knockin´on heavens door ( Bob Dylan / Petr Kalandr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řezen ( Petr Skoumal / Petr Skoumal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lova ( Jaroslav Nejezchleba / Jiří Dědeče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orské lázně ( Neil Young / Zuzana Michnová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alý velký muž ( J.Nejezchleba / J.Nejezhleba, V.Miší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oje místo ( Neil Young / V.Kos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8420" cy="483870"/>
          <wp:effectExtent l="0" t="0" r="0" b="0"/>
          <wp:wrapTight wrapText="bothSides">
            <wp:wrapPolygon edited="0">
              <wp:start x="-64" y="0"/>
              <wp:lineTo x="-64" y="21045"/>
              <wp:lineTo x="21572" y="21045"/>
              <wp:lineTo x="21572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842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>šimon</cp:lastModifiedBy>
  <cp:lastPrinted>2006-01-04T11:31:00Z</cp:lastPrinted>
  <dcterms:modified xsi:type="dcterms:W3CDTF">2016-11-26T17:19:00Z</dcterms:modified>
  <cp:revision>2</cp:revision>
  <dc:subject/>
  <dc:title>Organizace:  </dc:title>
</cp:coreProperties>
</file>