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/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JAN SPÁLENÝ &amp; ASPM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b/>
          <w:bCs/>
          <w:sz w:val="22"/>
          <w:szCs w:val="22"/>
        </w:rPr>
        <w:t>Jan SPÁLENÝ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Hudební režisér, dramaturg, noční vypravěč rozhlasových pohádek – otec českého blues se narodil 4. 12. 1942 na Královských Vinohradech velmi mladým múzicky založeným rodičům jako prvorozený. V dětství mizerně a nemotivovaně vrzal na housle. Po prokymácení se pubertou objevil dixieland, první bránu do světa jazzu, potažmo improvizace. Hlavně ovšem potkal celý další život milované dechové hudební nástroje.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o maturitě na jedenáctiletce pracoval jako kopáč u nádvorní party v továrně Rudý Letov. Pražskou konzervatoř studoval v létech 1964 až 1968. Hrál střídavě na trombón, tubu, barytonsaxofon, v šestapadesátém roce svého věku se začal učit hrát na kornet. V běhu let hrál dixieland, rock and roll, rhythm and blues, s bratrem Petrem měli kapely Hipps a Apollobeat, hostoval v popových kapelách a hudbě, které se převážně říká vážná. Od roku 1984 žije ASPM a pro ASPM. Celý život skládá, píše texty, aranžuje, provokuje…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/>
          <w:b/>
          <w:bCs/>
          <w:sz w:val="22"/>
          <w:szCs w:val="22"/>
        </w:rPr>
      </w:pPr>
      <w:r>
        <w:rPr>
          <w:rFonts w:eastAsia="HelveticaNeue" w:cs="Tahoma" w:ascii="Tahoma" w:hAnsi="Tahoma"/>
          <w:b/>
          <w:bCs/>
          <w:sz w:val="22"/>
          <w:szCs w:val="22"/>
        </w:rPr>
        <w:t>ASPM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Amatérské Sdružení Profesionálních Muzikantů v současné době hraje v sestavě: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Jan Spálený – piano, kornet, zpěv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Michal Gera – křídlovka, trubka, zpěv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Filip Spálený – tuba, basa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Filip Jeníček – bicí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Radek Krampl – vibrafon</w:t>
      </w:r>
      <w:r>
        <w:rPr>
          <w:rFonts w:eastAsia="HelveticaNeue" w:cs="Tahoma" w:ascii="Tahoma" w:hAnsi="Tahoma"/>
          <w:sz w:val="22"/>
          <w:szCs w:val="22"/>
        </w:rPr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watch?v=hNQ41yWAGCQ</w:t>
        </w:r>
      </w:hyperlink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hyperlink r:id="rId3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://www.janspaleny.cz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facebook.com/ASPM-222299547710/</w:t>
        </w:r>
      </w:hyperlink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4610" cy="480060"/>
          <wp:effectExtent l="0" t="0" r="0" b="0"/>
          <wp:wrapTight wrapText="bothSides">
            <wp:wrapPolygon edited="0">
              <wp:start x="-28" y="114"/>
              <wp:lineTo x="-28" y="20884"/>
              <wp:lineTo x="21533" y="20884"/>
              <wp:lineTo x="21533" y="114"/>
              <wp:lineTo x="-28" y="11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4" t="-607" r="-114" b="-607"/>
                  <a:stretch>
                    <a:fillRect/>
                  </a:stretch>
                </pic:blipFill>
                <pic:spPr bwMode="auto">
                  <a:xfrm>
                    <a:off x="0" y="0"/>
                    <a:ext cx="259461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NQ41yWAGCQ" TargetMode="External"/><Relationship Id="rId3" Type="http://schemas.openxmlformats.org/officeDocument/2006/relationships/hyperlink" Target="http://www.janspaleny.cz/" TargetMode="External"/><Relationship Id="rId4" Type="http://schemas.openxmlformats.org/officeDocument/2006/relationships/hyperlink" Target="https://www.facebook.com/ASPM-222299547710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1-10T06:22:18Z</dcterms:modified>
  <cp:revision>16</cp:revision>
  <dc:subject/>
  <dc:title>Organizace:  </dc:title>
</cp:coreProperties>
</file>