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THE AMPLIFIED ACOUSTIC BAND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The Amplified Acoustic Band je pražská multižánrová hudební skupina s bluesovými kořeny kolem anglického písničkáře, zpěváka a vynikajícího kytaristy Jamieho Marshalla s bohatým autorským i převzatým repertoárem a výrazným aranžérským potenciálem. Jamieho doprovázejí zkušení muzikanti s bohatou hudební minulostí, kteří jsou výraznými personami na české hudební scéně. Celkový zvuk je navíc obohacen o sólový vokální projev Svatky Hlávkové Štěpánkové. The Amplified Acoustic Band vystupuje pravidelně na domácí i evropské klubové a festivalové scéně a v roce 2014 vydavá debutové šestipísňové album „Jamie Marshall´s Amplified Acoustic Band, které je z části autorské. The Amplified Acoustic Band může posluchačům nabídnout nevšední zážitek především díky charismatickému a osobitému zpěvu Jamieho, výborné instrumentaci a spontánnímu projevu muzikantů.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watch?v=G16gVMrp52c</w:t>
        </w:r>
      </w:hyperlink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://www.amplifiedacousticband.com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facebook.com/AmplifiedAcousticBand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channel/UCq_Ij2oGIQ6bqfbGVlmAFew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instagram.com/theaaband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0165" cy="475615"/>
          <wp:effectExtent l="0" t="0" r="0" b="0"/>
          <wp:wrapTight wrapText="bothSides">
            <wp:wrapPolygon edited="0">
              <wp:start x="1" y="207"/>
              <wp:lineTo x="1" y="20745"/>
              <wp:lineTo x="21499" y="20745"/>
              <wp:lineTo x="21499" y="207"/>
              <wp:lineTo x="1" y="20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4" t="-1035" r="-194" b="-1035"/>
                  <a:stretch>
                    <a:fillRect/>
                  </a:stretch>
                </pic:blipFill>
                <pic:spPr bwMode="auto">
                  <a:xfrm>
                    <a:off x="0" y="0"/>
                    <a:ext cx="259016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16gVMrp52c" TargetMode="External"/><Relationship Id="rId3" Type="http://schemas.openxmlformats.org/officeDocument/2006/relationships/hyperlink" Target="http://www.amplifiedacousticband.com/" TargetMode="External"/><Relationship Id="rId4" Type="http://schemas.openxmlformats.org/officeDocument/2006/relationships/hyperlink" Target="https://www.facebook.com/AmplifiedAcousticBand" TargetMode="External"/><Relationship Id="rId5" Type="http://schemas.openxmlformats.org/officeDocument/2006/relationships/hyperlink" Target="https://www.youtube.com/channel/UCq_Ij2oGIQ6bqfbGVlmAFew" TargetMode="External"/><Relationship Id="rId6" Type="http://schemas.openxmlformats.org/officeDocument/2006/relationships/hyperlink" Target="https://www.instagram.com/theaaban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48:50Z</dcterms:modified>
  <cp:revision>24</cp:revision>
  <dc:subject/>
  <dc:title>Organizace:  </dc:title>
</cp:coreProperties>
</file>